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ALGO HA CAMBIADO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tro: &lt;A5&gt;x8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&lt;A5&gt;</w:t>
        <w:br/>
        <w:t xml:space="preserve"> </w:t>
      </w:r>
      <w:r>
        <w:rPr>
          <w:b w:val="false"/>
          <w:sz w:val="24"/>
        </w:rPr>
        <w:t>Por favor, déjenme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o voy a enloquecer,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no soy quién para ser,</w:t>
        <w:br/>
        <w:t xml:space="preserve"> todo lo que soy.</w:t>
      </w:r>
    </w:p>
    <w:p>
      <w:pPr>
        <w:pStyle w:val="Heading1"/>
        <w:rPr>
          <w:sz w:val="24"/>
        </w:rPr>
      </w:pPr>
      <w:r>
        <w:rPr>
          <w:sz w:val="24"/>
        </w:rPr>
        <w:t>&lt;F#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lgo ha cambiado,</w:t>
        <w:br/>
        <w:t xml:space="preserve">    dentro de mí,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</w:t>
      </w:r>
      <w:r>
        <w:rPr>
          <w:b w:val="false"/>
          <w:sz w:val="24"/>
        </w:rPr>
        <w:t>que alucinado,</w:t>
        <w:br/>
      </w:r>
      <w:r>
        <w:rPr>
          <w:sz w:val="24"/>
        </w:rPr>
        <w:t xml:space="preserve">              F#5-G5-G#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quiero vivir.</w:t>
        <w:b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A5&gt;x4</w:t>
        <w:b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Voy a ver nacer el sol,</w:t>
        <w:br/>
        <w:t xml:space="preserve"> en medio del camino,</w:t>
        <w:br/>
        <w:t xml:space="preserve"> y también voy a nacer,</w:t>
        <w:br/>
        <w:t xml:space="preserve"> de acuerdo a mi destino.</w:t>
      </w:r>
    </w:p>
    <w:p>
      <w:pPr>
        <w:pStyle w:val="Heading1"/>
        <w:rPr>
          <w:sz w:val="24"/>
        </w:rPr>
      </w:pPr>
      <w:r>
        <w:rPr>
          <w:sz w:val="24"/>
        </w:rPr>
        <w:t>&lt;F#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lgo ha cambiado,</w:t>
        <w:br/>
        <w:t xml:space="preserve">    dentro de mí,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</w:t>
      </w:r>
      <w:r>
        <w:rPr>
          <w:b w:val="false"/>
          <w:sz w:val="24"/>
        </w:rPr>
        <w:t>que alucinado,</w:t>
        <w:br/>
      </w:r>
      <w:r>
        <w:rPr>
          <w:sz w:val="24"/>
        </w:rPr>
        <w:t xml:space="preserve">              F#5-G5-G#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quiero vivir.</w:t>
        <w:b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lo: A5 x2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riff 3 x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riff 4 x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&lt;A5&gt; x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Voy a ver nacer el sol,</w:t>
        <w:br/>
        <w:t xml:space="preserve"> en medio del camino,</w:t>
        <w:br/>
        <w:t xml:space="preserve"> y también voy a nacer,</w:t>
        <w:br/>
        <w:t xml:space="preserve"> de acuerdo a mi destino.</w:t>
      </w:r>
    </w:p>
    <w:p>
      <w:pPr>
        <w:pStyle w:val="Heading1"/>
        <w:rPr>
          <w:sz w:val="24"/>
        </w:rPr>
      </w:pPr>
      <w:r>
        <w:rPr>
          <w:sz w:val="24"/>
        </w:rPr>
        <w:t>&lt;F#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Algo ha cambiado,</w:t>
        <w:br/>
        <w:t xml:space="preserve">    dentro de mí,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</w:t>
      </w:r>
      <w:r>
        <w:rPr>
          <w:b w:val="false"/>
          <w:sz w:val="24"/>
        </w:rPr>
        <w:t>que alucinado,</w:t>
        <w:br/>
      </w:r>
      <w:r>
        <w:rPr>
          <w:sz w:val="24"/>
        </w:rPr>
        <w:t xml:space="preserve">              F#5-G5-G#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quiero vivir.</w:t>
        <w:br/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</w:rPr>
        <w:t>(A5-Bb5 A5-Bb5 A5-Bb5 A5)x7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&lt;A5&gt; x14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(A5-Bb5) x12</w:t>
      </w:r>
    </w:p>
    <w:p>
      <w:pPr>
        <w:pStyle w:val="Heading2"/>
        <w:rPr/>
      </w:pPr>
      <w:r>
        <w:rPr>
          <w:rFonts w:eastAsia="Courier New"/>
        </w:rPr>
        <w:t xml:space="preserve"> </w:t>
      </w:r>
      <w:r>
        <w:rPr/>
        <w:t>A5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cs="Courier New" w:ascii="Courier New" w:hAnsi="Courier New"/>
          <w:b/>
          <w:sz w:val="24"/>
          <w:lang w:val="en-GB"/>
        </w:rPr>
        <w:t>riff 1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GB"/>
        </w:rPr>
      </w:pPr>
      <w:r>
        <w:rPr>
          <w:rFonts w:eastAsia="Courier New" w:cs="Courier New" w:ascii="Courier New" w:hAnsi="Courier New"/>
          <w:b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sz w:val="24"/>
          <w:lang w:val="en-GB"/>
        </w:rPr>
        <w:t>&lt;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-7---5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-7-----7-6-5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5--5-----------8-5-3-0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iff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&lt;F#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4b^^4^^4^^4^^r4---2-----2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4--4—(al-go-ha-cam-bia-do)--4-----4-2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4--4----------------------------------4-3-2-0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2--2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iff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+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8b-8b-8-5-------------+-8b-8b-8-5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+-----------8-7-5-7-5---+-----------7b(1/2)-+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+---------------------7-+-------------------+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+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+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iff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7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9-7---9-7-9---7-9-7--7---9-7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9-7---9-7-9---7-9-7----------9-8-7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10-7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3:00Z</dcterms:created>
  <dc:creator>ARAG</dc:creator>
  <dc:description/>
  <dc:language>en-US</dc:language>
  <cp:lastModifiedBy>ARAG</cp:lastModifiedBy>
  <dcterms:modified xsi:type="dcterms:W3CDTF">2004-04-10T03:14:00Z</dcterms:modified>
  <cp:revision>1</cp:revision>
  <dc:subject/>
  <dc:title>ALGO HA CAMBIADO</dc:title>
</cp:coreProperties>
</file>