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GRIS Y AMARILLO</w:t>
      </w:r>
    </w:p>
    <w:p>
      <w:pPr>
        <w:pStyle w:val="Normal"/>
        <w:rPr>
          <w:rFonts w:ascii="Courier New" w:hAnsi="Courier New" w:cs="Courier New"/>
          <w:color w:val="000000"/>
          <w:sz w:val="24"/>
          <w:u w:val="single"/>
        </w:rPr>
      </w:pPr>
      <w:r>
        <w:rPr>
          <w:rFonts w:cs="Courier New" w:ascii="Courier New" w:hAnsi="Courier New"/>
          <w:color w:val="000000"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Intro: Ab5 &lt;Bb5&gt;x2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&lt;Bb5&gt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</w:t>
      </w:r>
      <w:r>
        <w:rPr>
          <w:rFonts w:cs="Courier New" w:ascii="Courier New" w:hAnsi="Courier New"/>
          <w:color w:val="000000"/>
          <w:sz w:val="24"/>
        </w:rPr>
        <w:t>Lejos de la ciudad, sin miedo y sin temor,</w:t>
        <w:br/>
        <w:t xml:space="preserve">    quizás esté mejor, hoy dejo todo y ya me voy.</w:t>
        <w:br/>
        <w:t xml:space="preserve">    Entonces pienso que no puedo evitar,</w:t>
        <w:br/>
        <w:t xml:space="preserve">    de estar lejos de aquí, es esta la verdad.</w:t>
        <w:br/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 xml:space="preserve">Eb5-Eb5-Db5                     (Eb5-Eb5-Db5)x2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 </w:t>
      </w:r>
      <w:r>
        <w:rPr>
          <w:rFonts w:cs="Courier New" w:ascii="Courier New" w:hAnsi="Courier New"/>
          <w:color w:val="000000"/>
          <w:sz w:val="24"/>
        </w:rPr>
        <w:t>Saltemos de nosotros;</w:t>
        <w:br/>
      </w:r>
      <w:r>
        <w:rPr>
          <w:rFonts w:cs="Courier New" w:ascii="Courier New" w:hAnsi="Courier New"/>
          <w:b/>
          <w:color w:val="000000"/>
          <w:sz w:val="24"/>
        </w:rPr>
        <w:t>Eb5-D5-Db5-C5  &lt;Bb5&gt;x2  Eb5- F5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              </w:t>
      </w:r>
      <w:r>
        <w:rPr>
          <w:rFonts w:cs="Courier New" w:ascii="Courier New" w:hAnsi="Courier New"/>
          <w:color w:val="000000"/>
          <w:sz w:val="24"/>
        </w:rPr>
        <w:t>ah-  ah!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24"/>
        </w:rPr>
        <w:t>&lt;Bb5&gt;</w:t>
      </w:r>
      <w:r>
        <w:rPr>
          <w:rFonts w:cs="Courier New" w:ascii="Courier New" w:hAnsi="Courier New"/>
          <w:color w:val="000000"/>
          <w:sz w:val="24"/>
        </w:rPr>
        <w:br/>
        <w:t xml:space="preserve">    Tengo que conseguir lugar dónde vivir,</w:t>
        <w:br/>
        <w:t xml:space="preserve">    donde yo pueda estar, estar sin molestar.</w:t>
        <w:br/>
        <w:t xml:space="preserve">    Las cosas lejanas, de extraños momentos,</w:t>
        <w:br/>
        <w:t xml:space="preserve">    que ya iluminadas, se acerca el momento.</w:t>
        <w:br/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 xml:space="preserve">Eb5-Eb5-Db5                 (Eb5-Eb5-Db5)x2  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  </w:t>
      </w:r>
      <w:r>
        <w:rPr>
          <w:rFonts w:cs="Courier New" w:ascii="Courier New" w:hAnsi="Courier New"/>
          <w:color w:val="000000"/>
          <w:sz w:val="24"/>
        </w:rPr>
        <w:t>Y nuestros pensamientos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Eb5-D5-Db5-C5     &lt;Bb5&gt;x2  Eb5- F5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</w:t>
      </w:r>
      <w:r>
        <w:rPr>
          <w:rFonts w:cs="Courier New" w:ascii="Courier New" w:hAnsi="Courier New"/>
          <w:color w:val="000000"/>
          <w:sz w:val="24"/>
        </w:rPr>
        <w:t>¿dónde están?    ah-  ah!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Solo: &lt;Bb5&gt;x7 (Eb5-Eb5-Db5)x3 Eb-D5-Db5-C5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</w:t>
      </w:r>
      <w:r>
        <w:rPr>
          <w:rFonts w:cs="Courier New" w:ascii="Courier New" w:hAnsi="Courier New"/>
          <w:b/>
          <w:color w:val="000000"/>
          <w:sz w:val="24"/>
        </w:rPr>
        <w:t>&lt;Bb5&gt;x2  Eb5-F5  &lt;Bb5&gt;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&lt;Bb5&gt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</w:t>
      </w:r>
      <w:r>
        <w:rPr>
          <w:rFonts w:cs="Courier New" w:ascii="Courier New" w:hAnsi="Courier New"/>
          <w:color w:val="000000"/>
          <w:sz w:val="24"/>
        </w:rPr>
        <w:t>Lejos de la ciudad, sin miedo y sin temor,</w:t>
        <w:br/>
        <w:t xml:space="preserve">    quizás esté mejor, hoy dejo todo y ya me voy.</w:t>
        <w:br/>
        <w:t xml:space="preserve">    Entonces pienso que no puedo evitar,</w:t>
        <w:br/>
        <w:t xml:space="preserve">    de estar lejos de aquí, es esta la verdad.</w:t>
        <w:br/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Solo: &lt;Bb5&gt;x12  Eb5-Db5  Bb5 / / /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 </w:t>
      </w:r>
      <w:r>
        <w:rPr>
          <w:rFonts w:cs="Courier New" w:ascii="Courier New" w:hAnsi="Courier New"/>
          <w:b/>
          <w:color w:val="000000"/>
          <w:sz w:val="24"/>
        </w:rPr>
        <w:t>Ab5  /   Bb5 (x20)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</w:t>
      </w:r>
      <w:r>
        <w:rPr>
          <w:rFonts w:cs="Courier New" w:ascii="Courier New" w:hAnsi="Courier New"/>
          <w:b/>
          <w:color w:val="000000"/>
          <w:sz w:val="24"/>
        </w:rPr>
        <w:t>(Bb5  Eb5-D5)x12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...........................................................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</w:t>
      </w:r>
      <w:r>
        <w:rPr>
          <w:rFonts w:cs="Courier New" w:ascii="Courier New" w:hAnsi="Courier New"/>
          <w:b/>
          <w:color w:val="000000"/>
          <w:sz w:val="24"/>
        </w:rPr>
        <w:t>&lt;Bb5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24"/>
        </w:rPr>
        <w:t>+</w:t>
      </w:r>
      <w:r>
        <w:rPr>
          <w:rFonts w:cs="Courier New" w:ascii="Courier New" w:hAnsi="Courier New"/>
          <w:color w:val="000000"/>
          <w:sz w:val="24"/>
        </w:rPr>
        <w:t>-----------------------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----------------------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----------------------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----------------------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-8--8-8-8-8-8----6-7-8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-6--6-6-6-6-6--9------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lang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3:15:00Z</dcterms:created>
  <dc:creator>ARAG</dc:creator>
  <dc:description/>
  <dc:language>en-US</dc:language>
  <cp:lastModifiedBy>ARAG</cp:lastModifiedBy>
  <dcterms:modified xsi:type="dcterms:W3CDTF">2004-04-10T03:16:00Z</dcterms:modified>
  <cp:revision>1</cp:revision>
  <dc:subject/>
  <dc:title>GRIS Y AMARILLO</dc:title>
</cp:coreProperties>
</file>